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2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40     5 5 7 6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7 2 3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4 4 4 5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7 3 3 4 6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2 1 2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6 6 6 7 3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3 1 5 1 1  3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060"/>
        <w:gridCol w:w="966"/>
        <w:gridCol w:w="872"/>
        <w:gridCol w:w="1054"/>
        <w:gridCol w:w="4800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2"/>
        <w:gridCol w:w="1116"/>
        <w:gridCol w:w="1016"/>
        <w:gridCol w:w="916"/>
        <w:gridCol w:w="1116"/>
        <w:gridCol w:w="5279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44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